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85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GIMNAS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7"/>
        <w:rPr/>
      </w:pPr>
      <w:r>
        <w:rPr/>
        <w:t xml:space="preserve">ENTORNO </w:t>
      </w:r>
    </w:p>
    <w:p>
      <w:pPr>
        <w:pStyle w:val="Heading7"/>
        <w:rPr/>
      </w:pPr>
      <w:r>
        <w:rPr/>
      </w:r>
    </w:p>
    <w:p>
      <w:pPr>
        <w:pStyle w:val="Heading7"/>
        <w:ind w:firstLine="709"/>
        <w:jc w:val="both"/>
        <w:rPr/>
      </w:pPr>
      <w:r>
        <w:rPr>
          <w:b w:val="false"/>
          <w:i w:val="false"/>
          <w:u w:val="none"/>
        </w:rPr>
        <w:t>Este taller se realizará en distintos espacios atendiendo a las doferentes actividades que conlleva: ejercicio físico- gimnasio del Ins.Zaraobe 1, frontón Zaraobe2, campo de baloncesto Zaraobe 1 y ducha-duchas y aseos Zaraobe1.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DESCRIPCIÓN DE LA ACTIVID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MPORALIZACIÓN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MIÉRCOLES: 1ª Y 2ª sesión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ejercicio físico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duch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JUEVES: 2ª ses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frontón (grupo 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DISEÑO DE LA ACTIVID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GIMNASIA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>El desarrollo físico juega un papel muy importante en el bienestar de una persona. Los alumnos del aula estable presentan dificultades a la hora de hacer ejercicio físico, bien por su continua movilidad bien por su pasividad, por ello planteamos esta actividad una vez por semana como medio de adquirir mayor bienestar y control sobre sí mismos y su cuerpo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>La sesión se desarrolla con esta estructura:</w:t>
      </w:r>
    </w:p>
    <w:p>
      <w:pPr>
        <w:pStyle w:val="Footer"/>
        <w:numPr>
          <w:ilvl w:val="0"/>
          <w:numId w:val="15"/>
        </w:numPr>
        <w:tabs>
          <w:tab w:val="clear" w:pos="4252"/>
          <w:tab w:val="clear" w:pos="8504"/>
        </w:tabs>
        <w:ind w:left="1065" w:firstLine="709"/>
        <w:jc w:val="both"/>
        <w:rPr>
          <w:sz w:val="24"/>
        </w:rPr>
      </w:pPr>
      <w:r>
        <w:rPr>
          <w:sz w:val="24"/>
        </w:rPr>
        <w:t>Calentamiento</w:t>
      </w:r>
    </w:p>
    <w:p>
      <w:pPr>
        <w:pStyle w:val="Footer"/>
        <w:numPr>
          <w:ilvl w:val="0"/>
          <w:numId w:val="15"/>
        </w:numPr>
        <w:tabs>
          <w:tab w:val="clear" w:pos="4252"/>
          <w:tab w:val="clear" w:pos="8504"/>
        </w:tabs>
        <w:ind w:left="1065" w:firstLine="709"/>
        <w:jc w:val="both"/>
        <w:rPr>
          <w:sz w:val="24"/>
        </w:rPr>
      </w:pPr>
      <w:r>
        <w:rPr>
          <w:sz w:val="24"/>
        </w:rPr>
        <w:t>Ejercicio físico</w:t>
      </w:r>
    </w:p>
    <w:p>
      <w:pPr>
        <w:pStyle w:val="Footer"/>
        <w:numPr>
          <w:ilvl w:val="0"/>
          <w:numId w:val="15"/>
        </w:numPr>
        <w:tabs>
          <w:tab w:val="clear" w:pos="4252"/>
          <w:tab w:val="clear" w:pos="8504"/>
        </w:tabs>
        <w:ind w:left="1065" w:firstLine="709"/>
        <w:jc w:val="both"/>
        <w:rPr>
          <w:sz w:val="24"/>
        </w:rPr>
      </w:pPr>
      <w:r>
        <w:rPr>
          <w:sz w:val="24"/>
        </w:rPr>
        <w:t>Relajación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>En el primer trimestre el ejercicio físico consistía en carreras, utilización de aros, juegos de pelota, saltos, volteretas, circuitos con varios elementos combinados,..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>Estos ejercicios se vieron muy adecuados para aquellos alumnos que necesitan un trabajo más personalizado.</w:t>
      </w:r>
    </w:p>
    <w:p>
      <w:pPr>
        <w:pStyle w:val="Footer"/>
        <w:tabs>
          <w:tab w:val="clear" w:pos="4252"/>
          <w:tab w:val="clear" w:pos="8504"/>
        </w:tabs>
        <w:ind w:firstLine="709"/>
        <w:jc w:val="both"/>
        <w:rPr>
          <w:sz w:val="24"/>
        </w:rPr>
      </w:pPr>
      <w:r>
        <w:rPr>
          <w:sz w:val="24"/>
        </w:rPr>
        <w:t>En el segundo y tercer trimestre el ejercicio físico se realiza dentro de una sesión de aeróbic. Los alumnos a ritmo de la música, correr, saltan, se estiran,... e incluso bailan. Después de cierto tiempo se realizan ejercicios en la colchoneta y se termina dicha sesión con los ejercicios de relajación pertinentes.</w:t>
      </w:r>
    </w:p>
    <w:p>
      <w:pPr>
        <w:pStyle w:val="Foot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UCH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La actividad de gimnasia se completa con la sesión de duch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Es fundamental que estos alumnos tengan el hábito de ducharse después de hacer ejercicio y al mismo tiempo adquieran autonomía en ell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De esta forma se plantean unos objetivos concretos para cada alumno que pueden ir desde saber enjabonarse hasta doblar y guardar bien la ropa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Los alumnos se dividen en los vestuarios e chicas o de chicos. Cada alumno es asignado a una auxiliar o P.T., la cual estará encargada de trabajar dichos objetivo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Comienzan colocando las prendas de forma ordenada, se enjabonan adecuadamente, aclaran y se secan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Es importante que se vistan con la ropa interior limpia y que cada prenda esté correctamente colocada. Después se trabaja el atado de cordones, el peinado y con esto su imagen en el espej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FRONTÓN (grupo 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Teniendo en cuenta las características del alumnado perteneciente a este grupo, planteamos una actividad que nos sirviera para relajación y para trabajar ciertos aspectos que consideramos importante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Dicha actividad consiste en carreras, andar,... y un pequeño juego de pelota, balón,... en el que el alumno tenga que responder a la auxiliar o la P.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DISEÑO DEL AMBIENTE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>GIMNASIA Y DUCHA</w:t>
      </w:r>
    </w:p>
    <w:p>
      <w:pPr>
        <w:pStyle w:val="TextBody"/>
        <w:ind w:firstLine="709"/>
        <w:jc w:val="both"/>
        <w:rPr/>
      </w:pPr>
      <w:r>
        <w:rPr/>
        <w:t>El centro Zaraobe dispone de dos edificios con sus respectivas canchas, frontones y campo de juegos. Para la actividad de gimnasia decidimos utilizar el gimnasio de Zaraobe1 ya que está  próximo a las duchas. De esta forma la actividad de ducha se realiza consecutivamente en las duchas de Zaraobe1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>FRONTÓN</w:t>
      </w:r>
    </w:p>
    <w:p>
      <w:pPr>
        <w:pStyle w:val="TextBody"/>
        <w:ind w:firstLine="709"/>
        <w:jc w:val="both"/>
        <w:rPr/>
      </w:pPr>
      <w:r>
        <w:rPr/>
        <w:t>El centro Zaraobe 2 dispone de un frontón que nos pareció adecuado por su amplitud y disponibilidad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MATERIALES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>GIMNASIA: aros, claves, colchonetas, balón, cassette.</w:t>
      </w:r>
    </w:p>
    <w:p>
      <w:pPr>
        <w:pStyle w:val="TextBody"/>
        <w:rPr/>
      </w:pPr>
      <w:r>
        <w:rPr/>
        <w:t>DUCHA: gel, esponja, toalla, chanclas, ropa de cambio, peine.</w:t>
      </w:r>
      <w:r>
        <w:rPr>
          <w:b/>
          <w:i/>
          <w:u w:val="single"/>
        </w:rPr>
        <w:t xml:space="preserve">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DESTREZAS BASICAS 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andar, correr, saltar, estirar, empujar, coger la pelota, botar, pasar por un aro, dar volteretas, bailar.</w:t>
      </w:r>
    </w:p>
    <w:p>
      <w:pPr>
        <w:pStyle w:val="TextBody"/>
        <w:numPr>
          <w:ilvl w:val="0"/>
          <w:numId w:val="2"/>
        </w:numPr>
        <w:rPr/>
      </w:pPr>
      <w:r>
        <w:rPr/>
        <w:t>enjabonarse, aclararse, secarse, cambiarse de ropa, peinar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BILIDADES ADAPTATIVAS  </w:t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COMUNICACIÓ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</w:t>
      </w:r>
      <w:r>
        <w:rPr/>
        <w:t xml:space="preserve">OBJETIVO :  </w:t>
      </w:r>
    </w:p>
    <w:p>
      <w:pPr>
        <w:pStyle w:val="TextBody"/>
        <w:numPr>
          <w:ilvl w:val="0"/>
          <w:numId w:val="8"/>
        </w:numPr>
        <w:rPr/>
      </w:pPr>
      <w:r>
        <w:rPr/>
        <w:t>Desarrollar estrategias de comunicación verbales y no verbales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rPr/>
      </w:pPr>
      <w:r>
        <w:rPr/>
        <w:t xml:space="preserve">CONTENIDOS: 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Comprensión de instrucciones simples </w:t>
      </w:r>
    </w:p>
    <w:p>
      <w:pPr>
        <w:pStyle w:val="TextBody"/>
        <w:numPr>
          <w:ilvl w:val="0"/>
          <w:numId w:val="8"/>
        </w:numPr>
        <w:rPr/>
      </w:pPr>
      <w:r>
        <w:rPr/>
        <w:t>Adquisición de conductas comunicativas básicas: mirar, imitar, .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plicación adecuada de normas sociales, gestuales u orales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Utilización de lenguaje verbal que posea cada sujeto con un uso funcion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UIDADO PERSONA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OBJETIVOS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dquirir hábitos de cuidado personal que faciliten la participación en el entorno social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Experimentar, conocer e identificar experiencias motrices y perceptivas en relación al propio cuerpo, al espacio físico y al medio social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rPr/>
      </w:pPr>
      <w:r>
        <w:rPr/>
        <w:t>CONTENIDOS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dquisición de hábitos básicos de higiene personal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dquisición y uso de habilidades relacionadas con el aseo: peinarse, colaborar en el lavado de la cabeza, ducharse,.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Uso funcional de los utensilios de aseo personal: toalla, jabón, esponja, pañuelo, cepillo, colonia,.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dquisición de hábitos básicos de vestido y desvestido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dquisición y uso de habilidades relacionadas con el vestido y desvestido: uso de cremalleras, botones, velcros, cordones, corchetes,.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dquisición de hábitos de ejercicio físico saludable: caminar, correr, subir escaleras, saltar,.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dquisición de hábitos para el control corporal en actividades que implican adquisición de habilidades motrices nuevas: desplazamientos, exploración de objetos y lugares, juegos físicos,..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IDA EN El HOGA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S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dquirir hábitos  de cuidado personal que faciliten la participación en el entorno social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esenvolverse con autonomía en el medio familiar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CONTENIDOS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Identificación y realización de tareas ligadas a la rutina de la vida familiar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dquisición de habilidades relacionadas con el cuidado del ajuar: doblar adecuadamente la ropa, recoger la ropa blanca, recoger la ropa sucia,...</w:t>
      </w:r>
    </w:p>
    <w:p>
      <w:pPr>
        <w:pStyle w:val="TextBody"/>
        <w:ind w:left="708" w:hanging="0"/>
        <w:rPr>
          <w:b/>
          <w:b/>
        </w:rPr>
      </w:pPr>
      <w:r>
        <w:rPr/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BILIDADES SOCIAL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S 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ocer y adaptarse a las normas y valores de cada situación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ercibir, controlar y articular el comportamiento teniendo en cuenta a los otr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TENIDOS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dquisición de conductas de interacción: atención visual, tolerar el contacto físico,..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dquisición de estrategias para participar en juegos grupales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  <w:tab w:val="left" w:pos="1068" w:leader="none"/>
        </w:tabs>
        <w:ind w:left="1068" w:hanging="360"/>
        <w:rPr/>
      </w:pPr>
      <w:r>
        <w:rPr/>
        <w:t>Utilización de conductas de atención compartida: toma de turnos, actividades de alternancia.</w:t>
      </w:r>
    </w:p>
    <w:p>
      <w:pPr>
        <w:pStyle w:val="TextBody"/>
        <w:tabs>
          <w:tab w:val="clear" w:pos="708"/>
          <w:tab w:val="left" w:pos="709" w:leader="none"/>
        </w:tabs>
        <w:ind w:left="708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UTILIZACIÓN DE LA COMUNIDAD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S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esarrollar habilidades motrices y sociales implicadas en la vida cotidia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TENIDOS :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Adquisición de estrategias de orientación para trasladarse por las dependencias del centro y del entorno próximo y hacer uso de ellas. 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>
          <w:b/>
        </w:rPr>
        <w:t>AUTORREGULACIÓ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Identificar y resolver de forma activa las propias necesidades básic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TENIDOS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Percepción y control del ritmo corporal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Conocimiento de las características físicas personales: sexo, altura, peso,..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regulación del propio comportamiento en las rutinas diarias: esperar turnos, recoger y ordenar, respetar los espacios de entradas y salidas,..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 xml:space="preserve">Adquisición de control para ajustar las acciones y desplazamientos a la variable temporal: deprisa, despacio, pronto,... </w:t>
      </w:r>
    </w:p>
    <w:p>
      <w:pPr>
        <w:pStyle w:val="TextBody"/>
        <w:numPr>
          <w:ilvl w:val="0"/>
          <w:numId w:val="8"/>
        </w:numPr>
        <w:rPr/>
      </w:pPr>
      <w:r>
        <w:rPr/>
        <w:t>Adquisición de control para ajustar las acciones y desplazamientos a la variable espacial: aquí, dentro, lejos,...</w:t>
      </w:r>
    </w:p>
    <w:p>
      <w:pPr>
        <w:pStyle w:val="TextBody"/>
        <w:numPr>
          <w:ilvl w:val="0"/>
          <w:numId w:val="8"/>
        </w:numPr>
        <w:rPr/>
      </w:pPr>
      <w:r>
        <w:rPr/>
        <w:t>Adquisición de control motriz y personal necesarios para participar en actividades lúdicas y deportiva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ALUD Y SEGURIDAD</w:t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BJETIVOS:</w:t>
      </w:r>
    </w:p>
    <w:p>
      <w:pPr>
        <w:pStyle w:val="TextBody"/>
        <w:numPr>
          <w:ilvl w:val="0"/>
          <w:numId w:val="8"/>
        </w:numPr>
        <w:rPr/>
      </w:pPr>
      <w:r>
        <w:rPr/>
        <w:t>Adoptar hábitos de salud, higiene y bienestar.</w:t>
      </w:r>
    </w:p>
    <w:p>
      <w:pPr>
        <w:pStyle w:val="TextBody"/>
        <w:numPr>
          <w:ilvl w:val="0"/>
          <w:numId w:val="8"/>
        </w:numPr>
        <w:rPr/>
      </w:pPr>
      <w:r>
        <w:rPr/>
        <w:t>Percibir, identificar y solucionar sus necesidades básicas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rPr/>
      </w:pPr>
      <w:r>
        <w:rPr/>
        <w:t>CONTENIDOS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dquisición de experiencias perceptivas relacionadas con la tensión, relajación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dquisición y uso de hábitos básicos de autocuidado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Heading3"/>
        <w:rPr/>
      </w:pPr>
      <w:r>
        <w:rPr/>
        <w:t>HABILIDADES ACADEMICAS FUNCIONA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BJETIVOS:</w:t>
      </w:r>
    </w:p>
    <w:p>
      <w:pPr>
        <w:pStyle w:val="TextBody"/>
        <w:numPr>
          <w:ilvl w:val="0"/>
          <w:numId w:val="8"/>
        </w:numPr>
        <w:rPr/>
      </w:pPr>
      <w:r>
        <w:rPr/>
        <w:t>Desarrollar las capacidades cognitivas básicas: clasificación, seriación, inclusión,..</w:t>
      </w:r>
    </w:p>
    <w:p>
      <w:pPr>
        <w:pStyle w:val="TextBody"/>
        <w:ind w:left="705" w:hanging="0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CONTENIDOS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dquisición de estrategias para identificar, reconocer, comparar, seleccionar objetos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OCIO Y TIEMPO LIB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>OBJETIVO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esarrollar habilidades motrices y cognitivas implicadas en el disfrute del tiempo lib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TENIDOS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5" w:leader="none"/>
        </w:tabs>
        <w:ind w:left="1065" w:hanging="360"/>
        <w:rPr>
          <w:sz w:val="24"/>
        </w:rPr>
      </w:pPr>
      <w:r>
        <w:rPr>
          <w:sz w:val="24"/>
        </w:rPr>
        <w:t>Utilización de la música en sus tiempos de ocio y disfrute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articipación en juegos grupales en espacios abiertos: aros, balón,.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articipación en juegos grupales en espacios cerrados: juegos de silla,..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ealización de actividades deportivas o predeportivas de su agrado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RABAJ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BJETIVO:</w:t>
      </w:r>
    </w:p>
    <w:p>
      <w:pPr>
        <w:pStyle w:val="TextBody"/>
        <w:numPr>
          <w:ilvl w:val="0"/>
          <w:numId w:val="8"/>
        </w:numPr>
        <w:rPr/>
      </w:pPr>
      <w:r>
        <w:rPr/>
        <w:t>Desarrollar hábitos y posibilidades que posibiliten el tránsito a la vida adulta.</w:t>
      </w:r>
    </w:p>
    <w:p>
      <w:pPr>
        <w:pStyle w:val="TextBody"/>
        <w:ind w:left="705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ONTENIDOS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dquisición de hábitos de orden y cuidado de los materiales y estancia de trabajo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eguimiento de instrucciones parciales para la ejecución de una tarea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dquisición de habilidades sociales de uso en el ámbito laboral u ocupacio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73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5.75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0"/>
                      </w:rPr>
                    </w:pPr>
                    <w:r>
                      <w:rPr>
                        <w:rStyle w:val="PageNumber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</w:rPr>
                      <w:t>5</w:t>
                    </w:r>
                    <w:r>
                      <w:rPr>
                        <w:rStyle w:val="PageNumber"/>
                        <w:sz w:val="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7:57:00Z</dcterms:created>
  <dc:creator>*</dc:creator>
  <dc:description/>
  <dc:language>en-US</dc:language>
  <cp:lastModifiedBy>Zaraobe</cp:lastModifiedBy>
  <cp:lastPrinted>2001-04-24T12:16:00Z</cp:lastPrinted>
  <dcterms:modified xsi:type="dcterms:W3CDTF">2001-04-24T10:19:00Z</dcterms:modified>
  <cp:revision>3</cp:revision>
  <dc:subject/>
  <dc:title>COCINA</dc:title>
</cp:coreProperties>
</file>